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king Numb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19 Ketch Rd. 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sking me, "Mom, what's this number?". S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large numbers, but at the time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ver about 999. Now she is comfortable with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lions. I hope your children find TNUM both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Your registration fee makes it possible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such as "Talking Number Machine"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I hope you will decide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NUM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Receive 150 additional number facts for use in T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/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oval of the initial sharewar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st current version of this program at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and discounts on program upgrades and new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"Talking Number Machine"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$3.00  "Sounds Like A..."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$3.00  "Preschool Pack"   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$3.00  "Kinder-Carton"      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$3.00  "Talking Time Tuto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19 Ketch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in City, OH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: TNUM40.ZI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is a shareware product and may be freely</w:t>
      </w:r>
    </w:p>
    <w:p>
      <w:pPr>
        <w:pStyle w:val="PreformattedText"/>
        <w:bidi w:val="0"/>
        <w:jc w:val="left"/>
        <w:rPr/>
      </w:pPr>
      <w:r>
        <w:rPr/>
        <w:t>copied and shared with other computer users. Continued use beyond</w:t>
      </w:r>
    </w:p>
    <w:p>
      <w:pPr>
        <w:pStyle w:val="PreformattedText"/>
        <w:bidi w:val="0"/>
        <w:jc w:val="left"/>
        <w:rPr/>
      </w:pPr>
      <w:r>
        <w:rPr/>
        <w:t>a reasonable evaluation period requires registration. TNUM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 files</w:t>
      </w:r>
    </w:p>
    <w:p>
      <w:pPr>
        <w:pStyle w:val="PreformattedText"/>
        <w:bidi w:val="0"/>
        <w:jc w:val="left"/>
        <w:rPr/>
      </w:pPr>
      <w:r>
        <w:rPr/>
        <w:t>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Number Machine" requires 640K RAM, a hard drive, and</w:t>
      </w:r>
    </w:p>
    <w:p>
      <w:pPr>
        <w:pStyle w:val="PreformattedText"/>
        <w:bidi w:val="0"/>
        <w:jc w:val="left"/>
        <w:rPr/>
      </w:pPr>
      <w:r>
        <w:rPr/>
        <w:t>an EGA or VGA color monitor. A mouse is optional. TNUM produces</w:t>
      </w:r>
    </w:p>
    <w:p>
      <w:pPr>
        <w:pStyle w:val="PreformattedText"/>
        <w:bidi w:val="0"/>
        <w:jc w:val="left"/>
        <w:rPr/>
      </w:pPr>
      <w:r>
        <w:rPr/>
        <w:t>speech via digitized voice files. TNUM does not run in Microsoft</w:t>
      </w:r>
    </w:p>
    <w:p>
      <w:pPr>
        <w:pStyle w:val="PreformattedText"/>
        <w:bidi w:val="0"/>
        <w:jc w:val="left"/>
        <w:rPr/>
      </w:pPr>
      <w:r>
        <w:rPr/>
        <w:t>Windows 3.1 or Win 95, but may be run by exiting those programs</w:t>
      </w:r>
    </w:p>
    <w:p>
      <w:pPr>
        <w:pStyle w:val="PreformattedText"/>
        <w:bidi w:val="0"/>
        <w:jc w:val="left"/>
        <w:rPr/>
      </w:pPr>
      <w:r>
        <w:rPr/>
        <w:t>and runn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the disk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EXE    TFACT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OC    TNUM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GXL    TNUM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Number Machine"</w:t>
      </w:r>
    </w:p>
    <w:p>
      <w:pPr>
        <w:pStyle w:val="PreformattedText"/>
        <w:bidi w:val="0"/>
        <w:jc w:val="left"/>
        <w:rPr/>
      </w:pPr>
      <w:r>
        <w:rPr/>
        <w:t>Change to the "Talking Number Machine" directory and type TNUM.</w:t>
      </w:r>
    </w:p>
    <w:p>
      <w:pPr>
        <w:pStyle w:val="PreformattedText"/>
        <w:bidi w:val="0"/>
        <w:jc w:val="left"/>
        <w:rPr/>
      </w:pPr>
      <w:r>
        <w:rPr/>
        <w:t>For example:        CD \T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LKING NUMBER MACHINE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in Screen contains the Number Place Names, the Traffic</w:t>
      </w:r>
    </w:p>
    <w:p>
      <w:pPr>
        <w:pStyle w:val="PreformattedText"/>
        <w:bidi w:val="0"/>
        <w:jc w:val="left"/>
        <w:rPr/>
      </w:pPr>
      <w:r>
        <w:rPr/>
        <w:t>Light, the Number Entry Area (the white area with an underline</w:t>
      </w:r>
    </w:p>
    <w:p>
      <w:pPr>
        <w:pStyle w:val="PreformattedText"/>
        <w:bidi w:val="0"/>
        <w:jc w:val="left"/>
        <w:rPr/>
      </w:pPr>
      <w:r>
        <w:rPr/>
        <w:t>for each digit), and the Numb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traffic light          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Place Na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place name area         Key: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each number position are displayed at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to the place, directly above the number entry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- Ones, Tens, Hundreds, Thousand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of these names may be toggled on or of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at area or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child understands how to read a 3 digit numb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numbers are really very easy. They just need to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down into 3 digit sections (comma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 Entry Area), saying the 3 digit number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lace name for that 3 digit sec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names for each section are displayed in r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ore prominent. For example - the number 823,745,891,9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3 (above the 3 is the word B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5 (above the 5 is the word M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1 (above the 1 is the word Thousand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Activiti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1.) Count by Numbers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smoke stack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UM can help your child learn to count by increments of 1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 you will be asked for the numb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. Click on the desired number or press a number key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 10's press the zero key or click on zero.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2 the program will begin counting by 2's: 2, 4, 6, 8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will be displayed in the number entry area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be spoken. Press any key or click a mouse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the counting. The program will stop on its own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s 2,147,000,000 (more or less, depending on the numb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unting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Enter Any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number pad         Key: F2/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enter (calculator style) any number up to 13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gits entered will be added onto the current numb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Clear option to start a new number. As you ente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ill be several red buttons displayed to the left of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indicating the available options. Click a button or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y option to have the computer say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(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rite option to have the computer displ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w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option allows the user to select from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 words to create the word vers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allows the user to "write" the numb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actually type the words. A grid of numb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Select each number word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clicking on the word. You may also use the Up, 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and Right arrow keys to highlight the desired word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word is highlighted, press ENTER. For example 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was 1,319, you would select the following word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Thousand, Three, Hundred, Nineteen. If the user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ck, there is a Help button which will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the number. Click the Help button or press 'H'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number is complete, or if you would lik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umber is complete, click the Exit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option will erase the number you have enter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, allowing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it option to end the Enter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Enter the Number (in Digits) to Matc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yellow panel on machine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"think" of a large number and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umber in words, for example - nine million two hund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ty one thousand three hundred seventy two. The use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igits to make that number. Enter the digit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number pad of the number machine or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key. Do not enter commas. The following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- Say, Help, Clear, and Exit. The Say option will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as you have entered it so far. If you get stuck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option to display the next digit in the number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button or press 'H' for help. Use the Clear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he number and start over. When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f you would like to exit before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Exit button or 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screen you may press F10 to set a ra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to use for this activity. For example you could restr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generated to numbers from hundreds to million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Minimum Number of Digits to 3, and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igits to 7.  Or if you prefer to work on mill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et both the minimum and maximum number of digits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Activate Fact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handle             Key: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icking with the right mouse button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act without animating the number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handle of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a frame, with the number highlighted,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ccompanying picture. For example - "Americans 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000,000 hot dogs a day." While the fact is display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tions are available - Say, Write, Form,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are described under Activity 2 - Enter An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options will apply to the highlighted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The shareware version of the program contains 25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. The registered version contains 150 additional fac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tal of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four activiti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ctivity provides 36 MIDI songs that your child will hear</w:t>
      </w:r>
    </w:p>
    <w:p>
      <w:pPr>
        <w:pStyle w:val="PreformattedText"/>
        <w:bidi w:val="0"/>
        <w:jc w:val="left"/>
        <w:rPr/>
      </w:pPr>
      <w:r>
        <w:rPr/>
        <w:t>and match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s a</w:t>
      </w:r>
    </w:p>
    <w:p>
      <w:pPr>
        <w:pStyle w:val="PreformattedText"/>
        <w:bidi w:val="0"/>
        <w:jc w:val="left"/>
        <w:rPr/>
      </w:pPr>
      <w:r>
        <w:rPr/>
        <w:t>"tape player" where your child can play any of the sounds or songs in</w:t>
      </w:r>
    </w:p>
    <w:p>
      <w:pPr>
        <w:pStyle w:val="PreformattedText"/>
        <w:bidi w:val="0"/>
        <w:jc w:val="left"/>
        <w:rPr/>
      </w:pPr>
      <w:r>
        <w:rPr/>
        <w:t>the program. The last activity is a matching or memory game with a</w:t>
      </w:r>
    </w:p>
    <w:p>
      <w:pPr>
        <w:pStyle w:val="PreformattedText"/>
        <w:bidi w:val="0"/>
        <w:jc w:val="left"/>
        <w:rPr/>
      </w:pPr>
      <w:r>
        <w:rPr/>
        <w:t>slight twist. The child must match a picture with the appropriate</w:t>
      </w:r>
    </w:p>
    <w:p>
      <w:pPr>
        <w:pStyle w:val="PreformattedText"/>
        <w:bidi w:val="0"/>
        <w:jc w:val="left"/>
        <w:rPr/>
      </w:pPr>
      <w:r>
        <w:rPr/>
        <w:t>sound. For example, if the child clicks on a block revealing a picture</w:t>
      </w:r>
    </w:p>
    <w:p>
      <w:pPr>
        <w:pStyle w:val="PreformattedText"/>
        <w:bidi w:val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jc w:val="left"/>
        <w:rPr/>
      </w:pPr>
      <w:r>
        <w:rPr/>
        <w:t>in order to mak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spelling his name and memorizing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telephone number.</w:t>
      </w:r>
    </w:p>
    <w:p>
      <w:pPr>
        <w:pStyle w:val="PreformattedText"/>
        <w:bidi w:val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I N D E R - C A R T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earn U.S. Geography You Gotta Have This Program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is the solution to the problems today's students</w:t>
      </w:r>
    </w:p>
    <w:p>
      <w:pPr>
        <w:pStyle w:val="PreformattedText"/>
        <w:bidi w:val="0"/>
        <w:jc w:val="left"/>
        <w:rPr/>
      </w:pPr>
      <w:r>
        <w:rPr/>
        <w:t>(and adults!) have with geography. The 11 activities of USGEO will</w:t>
      </w:r>
    </w:p>
    <w:p>
      <w:pPr>
        <w:pStyle w:val="PreformattedText"/>
        <w:bidi w:val="0"/>
        <w:jc w:val="left"/>
        <w:rPr/>
      </w:pPr>
      <w:r>
        <w:rPr/>
        <w:t>soon transform even the most geographically illiterate into a</w:t>
      </w:r>
    </w:p>
    <w:p>
      <w:pPr>
        <w:pStyle w:val="PreformattedText"/>
        <w:bidi w:val="0"/>
        <w:jc w:val="left"/>
        <w:rPr/>
      </w:pPr>
      <w:r>
        <w:rPr/>
        <w:t>geography wizard. The program effectively utilizes colorful VGA</w:t>
      </w:r>
    </w:p>
    <w:p>
      <w:pPr>
        <w:pStyle w:val="PreformattedText"/>
        <w:bidi w:val="0"/>
        <w:jc w:val="left"/>
        <w:rPr/>
      </w:pPr>
      <w:r>
        <w:rPr/>
        <w:t>graphics, speech, and music. Hear the state and capital names spoken!</w:t>
      </w:r>
    </w:p>
    <w:p>
      <w:pPr>
        <w:pStyle w:val="PreformattedText"/>
        <w:bidi w:val="0"/>
        <w:jc w:val="left"/>
        <w:rPr/>
      </w:pPr>
      <w:r>
        <w:rPr/>
        <w:t>The following activities are included with the program: 1. Color the</w:t>
      </w:r>
    </w:p>
    <w:p>
      <w:pPr>
        <w:pStyle w:val="PreformattedText"/>
        <w:bidi w:val="0"/>
        <w:jc w:val="left"/>
        <w:rPr/>
      </w:pPr>
      <w:r>
        <w:rPr/>
        <w:t>Geographic Regions; 2. A geography Quiz including State Information and</w:t>
      </w:r>
    </w:p>
    <w:p>
      <w:pPr>
        <w:pStyle w:val="PreformattedText"/>
        <w:bidi w:val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jc w:val="left"/>
        <w:rPr/>
      </w:pPr>
      <w:r>
        <w:rPr/>
        <w:t>their appropriate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